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14503220"/>
      <w:bookmarkStart w:id="1" w:name="__Fieldmark__0_261450322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14503220"/>
      <w:bookmarkStart w:id="3" w:name="__Fieldmark__1_261450322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14503220"/>
      <w:bookmarkStart w:id="5" w:name="__Fieldmark__2_261450322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14503220"/>
      <w:bookmarkStart w:id="7" w:name="__Fieldmark__3_261450322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14503220"/>
      <w:bookmarkStart w:id="9" w:name="__Fieldmark__4_261450322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14503220"/>
      <w:bookmarkStart w:id="11" w:name="__Fieldmark__5_261450322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14503220"/>
      <w:bookmarkStart w:id="13" w:name="__Fieldmark__6_261450322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14503220"/>
      <w:bookmarkStart w:id="15" w:name="__Fieldmark__7_261450322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14503220"/>
      <w:bookmarkStart w:id="17" w:name="__Fieldmark__8_261450322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614503220"/>
      <w:bookmarkStart w:id="19" w:name="__Fieldmark__9_261450322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614503220"/>
            <w:bookmarkStart w:id="21" w:name="__Fieldmark__10_261450322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14503220"/>
            <w:bookmarkStart w:id="23" w:name="__Fieldmark__11_261450322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14503220"/>
            <w:bookmarkStart w:id="25" w:name="__Fieldmark__12_261450322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14503220"/>
            <w:bookmarkStart w:id="27" w:name="__Fieldmark__13_261450322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614503220"/>
      <w:bookmarkStart w:id="29" w:name="__Fieldmark__14_261450322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14503220"/>
      <w:bookmarkStart w:id="31" w:name="__Fieldmark__15_261450322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14503220"/>
      <w:bookmarkStart w:id="33" w:name="__Fieldmark__16_261450322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14503220"/>
      <w:bookmarkStart w:id="35" w:name="__Fieldmark__17_261450322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14503220"/>
      <w:bookmarkStart w:id="37" w:name="__Fieldmark__18_261450322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614503220"/>
      <w:bookmarkStart w:id="39" w:name="__Fieldmark__19_261450322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614503220"/>
      <w:bookmarkStart w:id="41" w:name="__Fieldmark__20_261450322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614503220"/>
      <w:bookmarkStart w:id="43" w:name="__Fieldmark__21_261450322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614503220"/>
      <w:bookmarkStart w:id="45" w:name="__Fieldmark__22_261450322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